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Qualitative Resourc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:</w:t>
      </w:r>
      <w:r>
        <w:rPr>
          <w:sz w:val="32"/>
          <w:szCs w:val="32"/>
        </w:rPr>
        <w:t xml:space="preserve"> How do you determine if a text is appropriately leveled using qualitative measures?</w:t>
      </w:r>
    </w:p>
    <w:p>
      <w:pPr>
        <w:pStyle w:val="Normal"/>
        <w:rPr/>
      </w:pPr>
      <w:r>
        <w:rPr>
          <w:b/>
          <w:bCs/>
          <w:sz w:val="32"/>
          <w:szCs w:val="32"/>
        </w:rPr>
        <w:t>A:</w:t>
      </w:r>
      <w:r>
        <w:rPr>
          <w:sz w:val="32"/>
          <w:szCs w:val="32"/>
        </w:rPr>
        <w:t xml:space="preserve"> After you have used a quantitative resource to determine the level of a book (by DRA, Lexile, Guided Reading, etc), the next step is to consider the book from a qualitative perspective.  Having a rubric (see below) and another person experienced in the grade level for which you are leveling books is valuable.  </w:t>
      </w:r>
      <w:r>
        <w:rPr>
          <w:b/>
          <w:bCs/>
          <w:sz w:val="32"/>
          <w:szCs w:val="32"/>
          <w:u w:val="single"/>
        </w:rPr>
        <w:t>Remember:</w:t>
      </w:r>
      <w:r>
        <w:rPr>
          <w:b/>
          <w:bCs/>
          <w:sz w:val="32"/>
          <w:szCs w:val="32"/>
        </w:rPr>
        <w:t xml:space="preserve"> Qualitative measures are judgment-based and will vary.  The purpose of qualitative measures is to make books accessible for your students/audience based on your knowledge of your learners and your field of expertise.  </w:t>
      </w:r>
      <w:r>
        <w:rPr>
          <w:sz w:val="32"/>
          <w:szCs w:val="32"/>
        </w:rPr>
        <w:t>As a teacher, you are an expert in your field, use and trust your judgment! Teachers less experienced in a field or grade level will benefit from one or more peers to assist in determining a qualitative measu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mple questions to guide a conversation about qualitative text featur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After a quick scan/ read of the book, does the text seem above, on, or below grade level? Wh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In your opinion, are the words in the text considered on grade level words (from a grade level word wall or word list)?  Are they more challenging?  More simple?  Find a DRA level story you believe correlates to the language of this tex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At what point in the year do student's learn the words and text features in this text (beginning, middle, end)?  What DRA level would that correlate 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What phonics or literacy skills are needed to read this text?  What DRA level would that correlate 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 How lengthy is the story?  How easy is the content to understand?  Consider fiction vs. nonfiction content (nonfiction content can be more difficult to grasp and/or require more prior knowledge in many cases).  What DRA level story does this correlate to in your min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:  It is helpful to have samples of texts from your DRA2 kit on hand to compare texts to the one you are qualitatively analyz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 of a rubric to qualitatively level a text is included below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>Qualitative Text Features</w:t>
      </w:r>
    </w:p>
    <w:p>
      <w:pPr>
        <w:pStyle w:val="Normal"/>
        <w:rPr/>
      </w:pPr>
      <w:r>
        <w:rPr/>
        <w:tab/>
        <w:tab/>
        <w:tab/>
        <w:t>(adapted from Nancy Boyle's Is This Text Complex? Rubri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le of text: ____________________</w:t>
        <w:tab/>
        <w:tab/>
        <w:tab/>
        <w:t>Author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2"/>
        <w:gridCol w:w="1320"/>
        <w:gridCol w:w="1473"/>
        <w:gridCol w:w="1263"/>
        <w:gridCol w:w="2611"/>
      </w:tblGrid>
      <w:tr>
        <w:trPr/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y complex 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what complex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complex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 relevance (Language, culture, story events are relatable to the life of your students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ple vs. complex theme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e theme vs. many themes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le perspective vs. multiple perspectives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pective similar to oneself vs. opposite or different perspective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textuality(Few allusions to other texts vs. many allusions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ands higher/prior knowledge vs. little/no prior knowledge needed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te language vs. straight forward language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llenging word choice vs/ simple word choices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x text structure (intertwining/ overlapping stories) vs. Simple sequential order (first, next, last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s (add up scores in each row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Total Score: ______</w:t>
      </w:r>
    </w:p>
    <w:p>
      <w:pPr>
        <w:pStyle w:val="Normal"/>
        <w:rPr/>
      </w:pPr>
      <w:r>
        <w:rPr>
          <w:sz w:val="28"/>
          <w:szCs w:val="28"/>
        </w:rPr>
        <w:t>Score of  25-30: Very complex tex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ore of 15-24: Somewhat complex text</w:t>
      </w:r>
    </w:p>
    <w:p>
      <w:pPr>
        <w:pStyle w:val="Normal"/>
        <w:rPr/>
      </w:pPr>
      <w:r>
        <w:rPr>
          <w:sz w:val="28"/>
          <w:szCs w:val="28"/>
        </w:rPr>
        <w:t>Score of  0-14: Not complex text</w:t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0:13:00Z</dcterms:created>
  <dc:creator/>
  <dc:description/>
  <cp:keywords/>
  <dc:language>en-US</dc:language>
  <cp:lastModifiedBy>Sarah</cp:lastModifiedBy>
  <dcterms:modified xsi:type="dcterms:W3CDTF">2013-08-24T17:52:00Z</dcterms:modified>
  <cp:revision>2</cp:revision>
  <dc:subject/>
  <dc:title/>
</cp:coreProperties>
</file>